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unos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ividad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mo se chama os movimentos que a Terra realiza?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 xml:space="preserve">É chamado de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rotação e translaçã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-Como é chamado o movimento que a Terra faz em torno de si mesma?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</w:rPr>
        <w:t xml:space="preserve">É chamado de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rota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-Quanto tempo a Terra leva para realizar o movimento de rotação?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 w:ascii="Arial" w:hAnsi="Arial"/>
          <w:color w:val="000000"/>
          <w:sz w:val="28"/>
          <w:szCs w:val="28"/>
        </w:rPr>
        <w:t>24 hor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-O movimento de rotação explica a existência do que?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</w:rPr>
        <w:t xml:space="preserve">Dos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dias </w:t>
      </w:r>
      <w:r>
        <w:rPr>
          <w:rFonts w:cs="Arial" w:ascii="Arial" w:hAnsi="Arial"/>
          <w:color w:val="000000"/>
          <w:sz w:val="28"/>
          <w:szCs w:val="28"/>
        </w:rPr>
        <w:t xml:space="preserve">e das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noi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-Como se chama o movimento que a Terra faz em torno do Sol?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t xml:space="preserve">É chamado de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transla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-Quanto tempo a Terra leva para fazer o movimento de  translação?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proximadamente um ano, mas precisamente 365 dias e 6 hor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-O que o movimento de translação determina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Primavera, Verão, Outono e Inverno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37:00Z</dcterms:created>
  <dc:creator>Moacir</dc:creator>
  <dc:description/>
  <cp:keywords/>
  <dc:language>en-US</dc:language>
  <cp:lastModifiedBy>Microsoft</cp:lastModifiedBy>
  <dcterms:modified xsi:type="dcterms:W3CDTF">2010-05-24T11:37:00Z</dcterms:modified>
  <cp:revision>2</cp:revision>
  <dc:subject/>
  <dc:title>                                        </dc:title>
</cp:coreProperties>
</file>